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______________________________________ 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Anansi Goes Fishing</w:t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?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at do we know about Anansi?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What does Anansi think about Turtle?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Who is the fair and honest judge?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6. What did Anansi learn to do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7. What are spiders nets called? 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Name the four things Anansi told the judge he did? 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) ___________________________,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  <w:t xml:space="preserve">2) ____________________________,  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/>
      </w:pPr>
      <w:r>
        <w:rPr>
          <w:b/>
        </w:rPr>
        <w:t xml:space="preserve">3) ____________________________, 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  <w:t>4) 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ions:  Fill in the sentences below with the correct word. Each word will only be used onc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6"/>
        <w:gridCol w:w="1936"/>
        <w:gridCol w:w="2157"/>
        <w:gridCol w:w="1636"/>
      </w:tblGrid>
      <w:tr>
        <w:trPr>
          <w:trHeight w:val="50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eliev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augh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inall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ee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atever</w:t>
            </w:r>
          </w:p>
        </w:tc>
      </w:tr>
      <w:tr>
        <w:trPr>
          <w:trHeight w:val="39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da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morrow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az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liciou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ave</w:t>
            </w:r>
          </w:p>
        </w:tc>
      </w:tr>
      <w:tr>
        <w:trPr>
          <w:trHeight w:val="44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ilbo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aindrop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attlesnak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andparen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irthday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tle Spider ate a _________________________bug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______________________ is here to visit yo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 me by the river ___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eacher said, “I don’t ___________________ you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tle yawn and stretched, and _____________ he went to sleep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got lots of books for my 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__________________ fell in my ey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pleased Anansi was to find a large fish ____________ in the n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ig Spider watched Little Spider __________________a large we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Big Spider felt _______________. So she did not help Little Spid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“</w:t>
      </w:r>
      <w:r>
        <w:rPr>
          <w:b/>
          <w:sz w:val="28"/>
          <w:szCs w:val="28"/>
        </w:rPr>
        <w:t>All right,” said Turtle. “_______________________ you wis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 saw a ______________________________ at the zo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have _____________ waiting a long ti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caught it ______________________ when I went fishing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03:00Z</dcterms:created>
  <dc:creator>Madison County Board of Education</dc:creator>
  <dc:description/>
  <cp:keywords/>
  <dc:language>en-US</dc:language>
  <cp:lastModifiedBy>Diana L. Chappell</cp:lastModifiedBy>
  <cp:lastPrinted>2008-08-07T16:11:00Z</cp:lastPrinted>
  <dcterms:modified xsi:type="dcterms:W3CDTF">2008-11-08T15:10:00Z</dcterms:modified>
  <cp:revision>4</cp:revision>
  <dc:subject/>
  <dc:title>Name:______________________________________  Date______________________</dc:title>
</cp:coreProperties>
</file>